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- тематическое планирование по музыке 5-8 классы(34 часа в год, 1час в неделю)</w:t>
      </w:r>
    </w:p>
    <w:tbl>
      <w:tblPr>
        <w:tblW w:w="1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834"/>
        <w:gridCol w:w="120"/>
        <w:gridCol w:w="720"/>
        <w:gridCol w:w="240"/>
        <w:gridCol w:w="720"/>
        <w:gridCol w:w="39"/>
        <w:gridCol w:w="960"/>
        <w:gridCol w:w="2520"/>
        <w:gridCol w:w="31"/>
        <w:gridCol w:w="4330"/>
      </w:tblGrid>
      <w:tr>
        <w:trPr>
          <w:trHeight w:val="6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разделы, темы) 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DejaVu Sans" w:cs="Times New Roman" w:ascii="Times New Roman" w:hAnsi="Times New Roman"/>
                <w:b/>
                <w:sz w:val="24"/>
                <w:szCs w:val="24"/>
                <w:lang w:eastAsia="en-US"/>
              </w:rPr>
              <w:t>проведения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DejaVu Sans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DejaVu Sans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</w:t>
            </w:r>
          </w:p>
        </w:tc>
      </w:tr>
      <w:tr>
        <w:trPr>
          <w:trHeight w:val="55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 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№1Музыка и литерату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 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роднит музыку с литературо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ность жизненных истоков и взаимосвязь музыки и литературы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по теме «Связь музыки и литературы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кальная музы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ую отзывчивость, личностное отношение к музыкальным произведениям при их восприятии и исполнени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музыкальных инструмент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с текстами литературных произведений, песен, романсов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льклор в музыке русских композитор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родные песни, песни о родном крае современных композиторов;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к сказкам, басням, оперным и балетным спектаклям Демонстрационный материал: портреты композиторов, музыкальных инструмент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>
          <w:trHeight w:val="84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анры инструментальной и вокальной музы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го воплощения стихотворных текстов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музыкальных инструментов</w:t>
            </w:r>
          </w:p>
        </w:tc>
      </w:tr>
      <w:tr>
        <w:trPr>
          <w:trHeight w:val="11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ая жизнь песн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образное содержание музыкальных и литературных произведений в драматизации, инсценировке, пластическом движении, свободном  дирижировани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кальная и инструментальная музыка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 музыкального воплощения стихотворных текстов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ю жизнь мою несу родину в душе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нии, игре на элементарных музыкальных инструментах, пластике, в театрализаци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-ный материал: портреты композиторов, музыкальных инструмент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с текстами литературных произведений, песен, романсов 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тели и поэты о музыке и музыкант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циативные связи между художественными образами музыки и других видов искусств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-ный материал: портреты композиторов, музыкальных инструментов Дидактический материал с текстами литературных произведений, песен, романсов</w:t>
            </w:r>
          </w:p>
        </w:tc>
      </w:tr>
      <w:tr>
        <w:trPr>
          <w:trHeight w:val="6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вое путешествие в музыкальный театр. Оп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ми терминами и понятиями в пределах изучаемой темы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ое путешествие в музыкальный театр. Ба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 в театре, кино, на телевиден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комом музыкальном произведе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е об основной идее, средствах и формах ее воплощ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 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тье путешествие в музыкальный театр. Мюзикл Мир композито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представленным учителем или самостоятельно выбранным литературным образом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-ный материал: портреты композиторов, музыкальных инструментов Хрестоматия музыкального материала</w:t>
            </w:r>
          </w:p>
        </w:tc>
      </w:tr>
      <w:tr>
        <w:trPr>
          <w:trHeight w:val="175" w:hRule="atLeast"/>
        </w:trPr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№2 Музыка и изобразительное искусств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роднит музыку с изобразительным искусств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овые параллели между музыкой и другими видами искус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по теме «Связь музыки и ИЗО»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бесное и земное в звуках и краск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терпре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музыкального произведения в пении, поэтическом слове, изобразительной деятельност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полугодия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 Фонограммы песен</w:t>
            </w:r>
          </w:p>
        </w:tc>
      </w:tr>
      <w:tr>
        <w:trPr>
          <w:trHeight w:val="8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вать через прошлое к настоящем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щности и различии выразительных средств музыки и литератур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полугодия Папки с подбором песенного материала Фонограммы песен</w:t>
            </w:r>
          </w:p>
        </w:tc>
      </w:tr>
      <w:tr>
        <w:trPr>
          <w:trHeight w:val="11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ная живопись и живописная му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деятельности композитора, поэта, писателя.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окольность в музыке и изобразительном искусств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признаки музыки и литератур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ы музыкальных и литературных произведений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и с подбором песенного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Фонограммы песен</w:t>
            </w:r>
          </w:p>
        </w:tc>
      </w:tr>
      <w:tr>
        <w:trPr>
          <w:trHeight w:val="84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трет в музыке и изобразительном искусств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го воплощения стихотворных текст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лшебная палочка дирижера. Дирижеры ми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ные и/или контрастные литературные произведения к изучаемой музыке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дирижеров, репродукции карти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ы борьбы и победы в искусств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ы русских народных песен и виды музыкальных инструмент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стывшая му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черты музыкального творчества народов России и других стран при участии в народных играх и обрядах, действах и т. п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ифония в музыке и живопи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образцы народного музыкального творчества своей страны, края, региона и т. п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для выявления аналогии между музыкой и ИЗО Хрестоматия музыкального материала</w:t>
            </w:r>
          </w:p>
        </w:tc>
      </w:tr>
      <w:tr>
        <w:trPr>
          <w:trHeight w:val="11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 на мольберт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й исполнительской деятельности (пении, пластическом интонировании, импровизации, игре на музыкальных инструментах – элементарных и электронных)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полугодия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 Дидактический материал для выявления аналогии между музыкой и ИЗ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прессионизм в музыке и живопи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узыкальные впечатления  в устной и письменной форме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 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подвигах, о доблести, о славе…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ворческих тетрадях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полугодия Папки с подбором песенного материала Фонограммы песен</w:t>
            </w:r>
          </w:p>
        </w:tc>
      </w:tr>
      <w:tr>
        <w:trPr>
          <w:trHeight w:val="109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каждой мимолетности вижу я мир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ечатлениями о концертах, спектаклях и т. п. со сверстниками и родителям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 Папки с подбором песенного материала Дидактический материал для выявления аналогии между музыкой и ИЗ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р композито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е ресурсы Интернета для поиска произведений музыки и литератур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полугодия Папки с подбором песенного материала Дидактический материал для выявления аналогии между музыкой и ИЗО</w:t>
            </w:r>
          </w:p>
        </w:tc>
      </w:tr>
      <w:tr>
        <w:trPr>
          <w:trHeight w:val="5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веком нара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цию музыкальных и литературных произведен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 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(разделы, темы) </w:t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</w:t>
            </w:r>
          </w:p>
        </w:tc>
      </w:tr>
      <w:tr>
        <w:trPr>
          <w:trHeight w:val="4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6 класс </w:t>
            </w:r>
          </w:p>
          <w:p>
            <w:pPr>
              <w:pStyle w:val="Normal"/>
              <w:spacing w:before="0" w:after="200"/>
              <w:ind w:left="133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№1     Мир образов вокальной и инструментальной музы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дивительный мир музыкальных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 простые и сложные жанры вокальной, инструментальной, сценическ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и по теме «Вокальная и инструментальная музыка» Хрестоматия музыкального материала Фонограммы песен Папки с подбором песенного материала</w:t>
            </w:r>
          </w:p>
        </w:tc>
      </w:tr>
      <w:tr>
        <w:trPr>
          <w:trHeight w:val="166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ы романсов и песен русски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таринный русский роман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 музыкальные произведения (фрагменты)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ва музыкальных посвящ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жизненно-образное содержание музыкальных произведений разных жанров; различать лирические, эпические, драматические музыкальные образ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материалы по теме полугодия 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>
          <w:trHeight w:val="103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ртрет в музыке и живописи. Картинная галере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за развитием музыкальных образ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стоматия музыкального материала          Репродукции карти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Уноси мое сердце в звенящую даль…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 приемы взаимодействия и развития образов музыкальных сочинений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узыкальный образ и мастерство исполните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яды и обычаи в фольклоре и в творчестве композитор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ть народные песн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й материал: портреты композиторов, репродукции картин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разы песен зарубежных компози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Искусство прекрасного п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 в коллективной деятельности при подготовке и проведении литературно-музыкальных композиц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таринной песн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ллада «Лесной царь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 песни, фрагменты опер, спектаклей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о композиторе Тексты музыкальных и литературных произведений 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ы русской народной и духовной музыки. Народное искусство древней Ру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 в различных видах  музыкально-творческой деятельности знакомые литературные и зрительные образ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стоматия музыкального материала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ы русской духовной музыки. Духовный концер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отдельных выдающихся отечественных и зарубежных исполнителей, включая музыкальные коллективы, и др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ограммы песен Папки с подбором песенного материала 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Фрески Софьи Киевской» «Перезвоны». Молитва                                                                                                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 в составе исполнителей вокальной музыки, наличии или отсутствии инструментального сопровождения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и с подбором песенного материала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сты музыкальных и литературных произведений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разы духовной музыки Западной Европы. Небесное и земное в музыке Баха. 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Полифония. Фуга. Хора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 и определять разновидности хоровых коллективов  по манере исполнения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о композиторе 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ы скорби и печали. Фортуна правит миром. «Кармина Буран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 различные формы музицирования и творческих заданий в освоении содержания музыкальных образов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 Хрестоматия музыкаль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ская песня: прошлое и настояще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 различные трактовки одного и того же произведения, аргументируя исполнительскую интерпретацию замысла композитор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и по теме «Вокальная и инструментальная музыка»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жаз – искусство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е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 образный строй музыкальных произведений на основе взаимодействия различных видов искус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№2            Мир образов камерной и симфонической музы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1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ечные темы искусства и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Инструментальная баллада. Ночной пейзаж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>
          <w:trHeight w:val="163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струментальный концерт. «Итальянский концерт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 различные образцы народной и профессиональн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о композиторе Хрестоматия музыкального материала Тексты музыкальных и литературных произведений</w:t>
            </w:r>
          </w:p>
        </w:tc>
      </w:tr>
      <w:tr>
        <w:trPr>
          <w:trHeight w:val="125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Космический пейзаж». «Быть может, вся природа – мозаика цветов?». Картинная галере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 общность истоков народной и профессиональн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>
          <w:trHeight w:val="165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2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разы симфоническ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Музыкальные иллюстрации к повести А. Пушкина «Метель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 характерные свойства народной и композиторск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о композиторе Хрестоматия музыкального материала Тексты музыкальных и литературных произведений</w:t>
            </w:r>
          </w:p>
        </w:tc>
      </w:tr>
      <w:tr>
        <w:trPr>
          <w:trHeight w:val="27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2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ечали я весел, а в веселье печален». Связь времен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 в собственном исполнении (пении, игре на инструментах, музыкально-пластическом движении) различные музыкальные образ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стоматия музыкального материала       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>
          <w:trHeight w:val="17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граммная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Увертюра «Эгмонт». Увертюра-фантазия «Ромео и Джульетта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 и обобщать многообразие связей музыки, литературы и изобразительного искус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стоматия музыкального материала      Тексты музыкальных и литературных произведений        Презентация о композиторе</w:t>
            </w:r>
          </w:p>
        </w:tc>
      </w:tr>
      <w:tr>
        <w:trPr>
          <w:trHeight w:val="46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3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ир музыкального 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Балет «Ромео и Джульетта»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юзикл «Вестсайдская история», опера «Орфей и Эвридика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 фрагменты популярных мюзиклов и рок-опер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о композиторе Хрестоматия музыкального материала   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3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разы  кино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(Ромео и Джульетта « в ки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ека. Музыка в отечественном кино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мена выдающихся русских и зарубежных композиторов, приводить примеры их произведен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о композиторе Хрестоматия музыкального материала       Тексты музыкальных и литературных произведений Фонограммы песен Папки с подбором песенного материала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следовательский проект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..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и учащихся по теме полугодия. Фонограммы песен Папки с подбором песенного материал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69"/>
        <w:gridCol w:w="8"/>
        <w:gridCol w:w="756"/>
        <w:gridCol w:w="1140"/>
        <w:gridCol w:w="1140"/>
        <w:gridCol w:w="2282"/>
        <w:gridCol w:w="4208"/>
      </w:tblGrid>
      <w:tr>
        <w:trPr>
          <w:trHeight w:val="8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(разделы, темы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Коли-ч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во час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ы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веден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)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атериально-техническое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ащение</w:t>
            </w:r>
          </w:p>
        </w:tc>
      </w:tr>
      <w:tr>
        <w:trPr>
          <w:trHeight w:val="3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7 класс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аздел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Особенности драматургии сценической музык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и современность. Музыкальная драматургия-развитие музыки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музыки в жизни человек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по теме «Сценическая музыка». Хрестоматия музыкального материала. Папки с подбором  песенного материала. Фонограммы песен</w:t>
            </w:r>
          </w:p>
        </w:tc>
      </w:tr>
      <w:tr>
        <w:trPr>
          <w:trHeight w:val="25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. Новая эпоха в русской музыке. Судьба человеческая – судьба народная. Родина моя! Русская земля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риединстве муз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-ной  деятельности (композитор – исполнитель – слушатель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. Фонограммы песен.</w:t>
            </w:r>
          </w:p>
        </w:tc>
      </w:tr>
      <w:tr>
        <w:trPr>
          <w:trHeight w:val="12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концертном зале. Симфо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40 В.А. Моцарта. Литературные страницы. «Улыбка» Р. Брэдбери. Симфония №5 Л. Бетховен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произ-ведения различных жанров и стилей классической и современной музык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по теме урока. Либретто сценических произведений. Демонстрацион-ный материал: портреты композиторов, репродукции картин. Хрестоматия музыкаль-ного материала. Папки с подбором песенного материала. Фонограммы 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ическая тема в 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предпочтения в ситуации выбор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. Хрестоматия музы-кального материала. Папки с подбором песенного материала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етворения вечных тем искусства и жизни в произведениях раз- ных жанров и стиле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 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ерная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альный цикл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познавать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зыкального языка, музыкальной драма-тургии, средства музыкальной выразительност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. Хрестоматия музы-кального материала. Папки с подбо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 песенного материала. Фонограммы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ментальная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юд. Транскрипция. Прелюдия. Концерт.Концерт для скрипки с оркестром А. Хачатуряна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erto gros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. Шнитке. Сюит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выдающихся отечест-венных и зарубежных композиторов и испол-ните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-более значимые их про-изведения и интерпре-т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.Хрестоматия музыкаль-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Демонстра-ционный материал: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>
          <w:trHeight w:val="26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вязей музыки, литера-туры и изобразитель-ного искусств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 картин..Хрестоматия музыкаль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пре-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музыкальныхпроизве-дений, используя  прие-мы пластического интонирования, музы-кально-ритмического движения,импровиз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№2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новные направления музыкальной культуры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лигиозная музыка. Сюжеты и образы религиозной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сокая месса» И.С. Баха. От страдания к радости. Литературные страницы. «Могила Баха» Д. Гранина. «Всенощное бдение» С. Рахманинова. Образы «Вечерни» и «Утрени». Литературные страницы. «Христова Вселенная» И. Шмелев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-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связ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к-опера «Иисус Христос-суперзвез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. Главные образ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-тиву в различных сферах музыкальной деятельности, в музы-кально-эстетической жизни класса, школы (музыкальные вечера, музыкальные гостиные, концерты для младших школьников и др.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. Хрестоматия музыкального материала. Папки с подбором песенного материала. 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ская 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№8 («Патетическая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№2 С. Прокофьева. Соната №11 В.-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царта. Рапсодия в стиле блюз Дж. Гершвин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 само-образования при орга-низации культурного досуга, при составле-нии домашней фоно-теки, видеотеки и пр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репродукции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2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псодия в стиле блюз Дж. Гершвин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ыкальные центры мирового значения (театры оперы и балета, концертные залы, музеи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о композитор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3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фоническая карт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енства» К. Дебюсси. Симфония №1. В. Кали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взаимодействия и развития одного или нескольких образов в произведениях разных форм и жан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самблевого, коллективного (хорового и инструментального) воплощения различных художественных образов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народов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о-стилистические особенности музыкальны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 песен</w:t>
            </w:r>
          </w:p>
        </w:tc>
      </w:tr>
      <w:tr>
        <w:trPr>
          <w:trHeight w:val="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ые х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одификации жанров в современной музыке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 Либретто сценических произведений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ции  картин. Хрестоматия музы-кального материала Папки с подбором песен-ного материала.Фонограммы  песен 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-опера «Юнона и Авось» А. Рыбнико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исследовательские проекты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 сетки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щий урок           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3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69"/>
        <w:gridCol w:w="8"/>
        <w:gridCol w:w="756"/>
        <w:gridCol w:w="1140"/>
        <w:gridCol w:w="1140"/>
        <w:gridCol w:w="2282"/>
        <w:gridCol w:w="4208"/>
      </w:tblGrid>
      <w:tr>
        <w:trPr>
          <w:trHeight w:val="8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(разделы, темы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Коли-ч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во час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ы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веден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)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атериально-техническое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ащение</w:t>
            </w:r>
          </w:p>
        </w:tc>
      </w:tr>
      <w:tr>
        <w:trPr>
          <w:trHeight w:val="3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8 класс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аздел №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Классика и современность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ссика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 музыкальном театре.Оп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«Князь Игорь».Русская эпическая опера. Ария князя Игоря. Портрет половцев. Плач Ярославны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музыки в жизни человек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по теме «Сценическая музыка». Хрестоматия музыкального материала. Папки с подбором  песенного материала. Фонограммы песен</w:t>
            </w:r>
          </w:p>
        </w:tc>
      </w:tr>
      <w:tr>
        <w:trPr>
          <w:trHeight w:val="25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музыкальном театре. Ба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лет «Ярославна». Вступление. «Стон Русской земли». «Первая битва с половцами». «Плач Ярославны». «Молитва»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риединстве муз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-ной  деятельности (композитор – исполнитель – слушатель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. Фонограммы песен.</w:t>
            </w:r>
          </w:p>
        </w:tc>
      </w:tr>
      <w:tr>
        <w:trPr>
          <w:trHeight w:val="12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юзикл. Рок-опера. Человек есть тайна. Рок-опера «Преступление и наказание» Мюзикл «Ромео и Джульетта»: от ненависти до любви»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произ-ведения различных жанров и стилей классической и современной музык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по теме урока. Либретто сценических произведений. Демонстрацион-ный материал: портреты композиторов, репродукции картин. Хрестоматия музыкаль-ного материала. Папки с подбором песенного материала. Фонограммы 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 к драматическому спектакл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мео и Джульетта». Музыкальные зарисовки для большого симфонического оркестра. Музыка Э. Грига к драме Г. Ибсена «Пер Гюнт». «Гоголь-сюита».Из музыки к спектаклю «Ревизская сказка». Образы «Гоголь-сюиты»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предпочтения в ситуации выбор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. Хрестоматия музы-кального материала. Папки с подбором песенного материала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 в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ы отправишься в путь, чтобы зажечь день… Музыка к фильму «Властелин коле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етворения вечных тем искусства и жизни в произведениях раз- ных жанров и стиле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 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концертном за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фония: прошлое и настоящее. Симфония №8(«Неоконченная»)Ф Шуберта. Симфония №5 П. Чайковского. Симфония №1 («Классическая»)С. Прокофьева. Музыка-это огромный мир,  окружающий человека…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познавать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зыкального языка, музыкальной драма-тургии, средства музыкальной выразительност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. Хрестоматия музы-кального материала. Папки с подбо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 песенного материала. Фонограммы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выдающихся отечест-венных и зарубежных композиторов и испол-ните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-более значимые их про-изведения и интерпре-т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.Хрестоматия музыкаль-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Демонстра-ционный материал: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</w:t>
            </w:r>
          </w:p>
        </w:tc>
      </w:tr>
      <w:tr>
        <w:trPr>
          <w:trHeight w:val="26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вязей музыки, литера-туры и изобразитель-ного искусств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 картин..Хрестоматия музыкаль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пре-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музыкальныхпроизве-дений, используя  прие-мы пластического интонирования, музы-кально-ритмического движения,импровиз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№2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адиции и новаторство в музыке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нты-извечные маги. И снова в музыкальном театре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 «Порги и Бесс»(фрагменты) Дж.Гершвин. Развитие традиций оперного спектак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 «Кармен» (фрагменты) Ж. Бизе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-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связ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ртреты великих исполн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Образцов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-тиву в различных сферах музыкальной деятельности, в музы-кально-эстетической жизни класса, школы (музыкальные вечера, музыкальные гостиные, концерты для младших школьников и др.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. Хрестоматия музыкального материала. Папки с подбором песенного материала. 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ртреты великих исполни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айя Плисец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«Кармен-сюита»(фрагменты) Р. Щедрин.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 само-образования при орга-низации культурного досуга, при составле-нии домашней фоно-теки, видеотеки и пр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репродукции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2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ременный музыкальный теа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Великие мюзиклы мира. Классика в современной обработке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ыкальные центры мирового значения (театры оперы и балета, концертные залы, музеи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о композитор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3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концертном за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взаимодействия и развития одного или нескольких образов в произведениях разных форм и жан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самблевого, коллективного (хорового и инструментального) воплощения различных художественных образов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песен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 в храмовом синтезе искусст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страницы. Стихи русских поэ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алерея религиозных образов. Неизвестный Свирид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России петь-что стремиться в храм…».Запевка, слова И. Северянина. Хоровой цикл «Песнопения и молитвы» (фрагменты). Г. Свиридо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вет фресок Диониссия-ми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Фрески Диониссия»). Р. Щедрин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Музыкальные завещания потом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Гейлигенштадское завещание Л. Бетховена». Р. Щедр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о-стилистические особенности музыкальны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граммы   песен</w:t>
            </w:r>
          </w:p>
        </w:tc>
      </w:tr>
      <w:tr>
        <w:trPr>
          <w:trHeight w:val="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 сетки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одификации жанров в современной музыке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 по теме урока Либретто сценических произведений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ции  картин. Хрестоматия музы-кального материала Папки с подбором песен-ного материала.Фонограммы  песен 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3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исследовательские проекты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 сетки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3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cs="Lohit Hindi;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1:00Z</dcterms:created>
  <dc:creator>Светлана</dc:creator>
  <dc:description/>
  <cp:keywords/>
  <dc:language>en-US</dc:language>
  <cp:lastModifiedBy>Математика</cp:lastModifiedBy>
  <cp:lastPrinted>2016-10-11T08:50:00Z</cp:lastPrinted>
  <dcterms:modified xsi:type="dcterms:W3CDTF">2019-09-03T10:41:00Z</dcterms:modified>
  <cp:revision>121</cp:revision>
  <dc:subject/>
  <dc:title/>
</cp:coreProperties>
</file>